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699225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06934981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2394188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5948217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0984289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0702818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3693170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172811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6918065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